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4488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</wp:posOffset>
                </wp:positionV>
                <wp:extent cx="7639050" cy="7231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0" cy="7231320"/>
                          <a:chOff x="0" y="0"/>
                          <a:chExt cx="7639200" cy="7231320"/>
                        </a:xfrm>
                      </wpg:grpSpPr>
                      <wpg:grpSp>
                        <wpg:cNvGrpSpPr/>
                        <wpg:grpSpPr>
                          <a:xfrm>
                            <a:off x="1352520" y="1044000"/>
                            <a:ext cx="5892840" cy="324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0"/>
                              <a:ext cx="5861160" cy="49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611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508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6760"/>
                                <a:ext cx="586116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5080" y="0"/>
                                  <a:ext cx="1486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7780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624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118728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40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92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4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55556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40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92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182880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40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92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4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0168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240012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74320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3016080"/>
                              <a:ext cx="58611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456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508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958720"/>
                            <a:ext cx="7201080" cy="12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15080" y="0"/>
                              <a:ext cx="21718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028880"/>
                              <a:ext cx="217188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080" y="1028880"/>
                              <a:ext cx="125748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080" y="1028880"/>
                              <a:ext cx="11430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800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481968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9640" y="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360" y="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2600" y="35820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560" y="35820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4339440"/>
                            <a:ext cx="7543800" cy="130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81160" y="972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95600" y="1908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38440" y="972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52880" y="1908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05440" y="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19880" y="972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268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080" y="49536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440" y="495360"/>
                              <a:ext cx="1144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1111320"/>
                              <a:ext cx="17146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33880" y="811800"/>
                              <a:ext cx="17146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29120" y="821160"/>
                              <a:ext cx="17146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5.4pt;width:601.5pt;height:569.45pt" coordorigin="-1440,108" coordsize="12030,11389">
                <v:group id="shape_0" style="position:absolute;left:690;top:1752;width:9280;height:5109">
                  <v:group id="shape_0" style="position:absolute;left:720;top:1752;width:9230;height:780">
                    <v:group id="shape_0" style="position:absolute;left:720;top:1752;width:9230;height: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20;top:175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10;top:175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0;top:175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10;top:175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20;top:2172;width:9230;height:360">
                      <v:shape id="shape_0" stroked="f" o:allowincell="f" style="position:absolute;left:720;top:217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10;top:217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10;top:217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10;top:2172;width:2339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90;top:2662;width:9230;height:360">
                    <v:shape id="shape_0" stroked="f" o:allowincell="f" style="position:absolute;left:690;top:26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0;top:26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80;top:26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0;top:26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0;top:3132;width:9230;height:360">
                    <v:shape id="shape_0" stroked="f" o:allowincell="f" style="position:absolute;left:690;top:31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0;top:31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80;top:31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0;top:31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0;top:3622;width:9230;height:360">
                    <v:shape id="shape_0" stroked="f" o:allowincell="f" style="position:absolute;left:710;top:362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0;top:362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00;top:362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0;top:362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0;top:4202;width:9230;height:360">
                    <v:shape id="shape_0" stroked="f" o:allowincell="f" style="position:absolute;left:740;top:42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30;top:42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30;top:42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0;top:42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0;top:4632;width:9230;height:360">
                    <v:shape id="shape_0" stroked="f" o:allowincell="f" style="position:absolute;left:710;top:46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00;top:46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00;top:46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00;top:46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0;top:5062;width:9230;height:360">
                    <v:shape id="shape_0" stroked="f" o:allowincell="f" style="position:absolute;left:720;top:50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0;top:50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0;top:50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0;top:506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0;top:5532;width:9230;height:360">
                    <v:shape id="shape_0" stroked="f" o:allowincell="f" style="position:absolute;left:700;top:55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0;top:55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90;top:55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0;top:553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0;top:6072;width:9230;height:360">
                    <v:shape id="shape_0" stroked="f" o:allowincell="f" style="position:absolute;left:720;top:607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0;top:607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0;top:607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0;top:607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0;top:6502;width:9230;height:360">
                    <v:shape id="shape_0" stroked="f" o:allowincell="f" style="position:absolute;left:720;top:65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0;top:65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0;top:65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10;top:6502;width:2339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440;top:9492;width:11340;height:2005">
                  <v:shape id="shape_0" stroked="f" o:allowincell="f" style="position:absolute;left:6300;top:9492;width:341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20;top:11112;width:3419;height:3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11112;width:1979;height:3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11112;width:1799;height:3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0;top:10212;width:75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10;top:108;width:7590;height:955">
                  <v:shape id="shape_0" stroked="f" o:allowincell="f" style="position:absolute;left:465;top:108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5;top:108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0;top:666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5;top:67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67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90;top:6942;width:11880;height:2058">
                  <v:shape id="shape_0" stroked="f" o:allowincell="f" style="position:absolute;left:3405;top:6957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697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0;top:6957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697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0;top:694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0;top:6957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90;top:7686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72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5;top:7722;width:17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8692;width:2699;height:3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8220;width:2699;height:3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0;top:8235;width:2699;height:3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05:00Z</dcterms:created>
  <dc:creator>Hannah</dc:creator>
  <dc:description/>
  <cp:keywords/>
  <dc:language>en-US</dc:language>
  <cp:lastModifiedBy>Hannah</cp:lastModifiedBy>
  <dcterms:modified xsi:type="dcterms:W3CDTF">2006-02-10T04:07:00Z</dcterms:modified>
  <cp:revision>1</cp:revision>
  <dc:subject/>
  <dc:title/>
</cp:coreProperties>
</file>